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songrád Város Polgármesterétől</w:t>
      </w:r>
    </w:p>
    <w:p>
      <w:pPr>
        <w:pStyle w:val="Heading1"/>
        <w:rPr>
          <w:b w:val="false"/>
          <w:b w:val="false"/>
          <w:bCs w:val="false"/>
          <w:i/>
          <w:i/>
          <w:sz w:val="32"/>
          <w:szCs w:val="32"/>
          <w:lang w:val="en-US" w:eastAsia="en-US"/>
        </w:rPr>
      </w:pPr>
      <w:r>
        <w:rPr>
          <w:b w:val="false"/>
          <w:bCs w:val="false"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9810</wp:posOffset>
            </wp:positionH>
            <wp:positionV relativeFrom="paragraph">
              <wp:posOffset>80010</wp:posOffset>
            </wp:positionV>
            <wp:extent cx="1171575" cy="88582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záma</w:t>
      </w:r>
      <w:r>
        <w:rPr>
          <w:rFonts w:cs="Times New Roman" w:ascii="Times New Roman" w:hAnsi="Times New Roman"/>
          <w:i/>
          <w:sz w:val="24"/>
          <w:szCs w:val="24"/>
        </w:rPr>
        <w:t>: 10-2419-6/2009.</w:t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M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Témafelelős: Forgó M.</w:t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>Csongrád Város Önkormányzata Képviselő testület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0. augusztus 27-i ülésé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iCs/>
          <w:sz w:val="24"/>
          <w:szCs w:val="24"/>
        </w:rPr>
        <w:t>: Bérlőkijelölés a Csongrád, Justh Gy. u. 2. szám alatti városi irodaház épületébe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Tisztelt Képviselő testület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A Képviselő testület 259/2009.(X.30.) Ökt. határozatával 2010. június 1. napjától a Csongrád Megyei Földhivatal ingyenes használatába adta a Csongrád, Justh Gy. u. 2/B szám alatti városi irodaház emeleti részét, ahol korábban a pártok, civil szervezetek, valamint a Közterület felügyelet és a </w:t>
      </w:r>
      <w:r>
        <w:rPr>
          <w:rFonts w:cs="Times New Roman" w:ascii="Times New Roman" w:hAnsi="Times New Roman"/>
          <w:bCs/>
          <w:sz w:val="24"/>
          <w:szCs w:val="24"/>
        </w:rPr>
        <w:t>Csongrádi Sporthorgászok Egyesülete irodái működt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 döntésnek megfelelően a felsorolt használók a fenti határidőre az ingatlanrészt kiürített állapotban visszaadták az önkormányzat részér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Az irodaház földszinti részén 2009. szeptember 30. napjától megüresedett a Berta és Társai Oktatási és Informatikai Kft. által korábban használt ingatlanrész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Tekintettel arra, hogy önkormányzatunknak nem áll rendelkezésére egyéb üres irodahelyiség, a korábbi használókkal folytatott tárgyalások alapján a Horgász Egyesület és a Közterület felügyelet számára ezekben a helyiségekben tudtunk irodákat biztosítani. A fentiek alapján – a szükséges felújítások elvégzése után – 2010. augusztus 1. napjától a Horgász Egyesület használatába került 1 db 46 m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 alapterületű, a Közterület felügyelet használatába került 1 db  26,5 m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 alapterületű irodahelyiség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Kérem a T. Képviselő testületet – a Városgazdasági és Vidékfejlesztési Bizottság pályázat alóli mentesítésének megadása után – a fentiek jóváhagyására és a </w:t>
      </w:r>
      <w:r>
        <w:rPr>
          <w:rFonts w:cs="Times New Roman" w:ascii="Times New Roman" w:hAnsi="Times New Roman"/>
          <w:bCs/>
          <w:sz w:val="24"/>
          <w:szCs w:val="24"/>
        </w:rPr>
        <w:t>Csongrádi Sporthorgászok Egyesületének bérlőként történő kijelölésére 2010. augusztus 1. napjától visszamenőleg 10 év határozott időtartamra, azaz 2020. július 31. napjáig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Tájékoztatom a Képviselő testületet, hogy a Csongrádi Sporthorgászok Egyesületének bérleti díja az irodaház emeleti részén bérelt 22,26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-es helyiség után a Képviselő testület döntése alapján 2010. évben 52.138 Ft/év + ÁFA vol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jelenleg bérelt 46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után a korábbi döntés figyelembevételével a Horgász Egyesület bérleti díja 2010. évben 107.743 Ft/év + ÁFA len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önkormányzat irodahelyiségekre vonatkozó minimum bérleti díját figyelembe véve a fenti 46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irodahelyiség bérleti díja 43.236 Ft/hó + ÁFA összeg len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érem a T. Képviselő testületet a Csongrádi Sporthorgászok Egyesülete bérleti díjának megállapításá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Homokhátsági Regionális Hulladékgazdálkodási Zrt. kérelemmel fordult önkormányzatunkhoz, melyben a Csongrád, Justh Gy. u. 2/B sz. alatti irodaházban a jelenleg általuk bérelt szobákkal szemben lévő, korábban a Vöröskereszt raktáraként használt, megüresedett, 7,6 m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 alapterületű helyiség bérbeadását kérték. A Zrt. vállalja a jelenleg rossz műszaki állapotban lévő iroda felújítását, melynek költsége a későbbi bérleti díjakba beszámítást nyer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Zrt. 2010. évben a jelenleg bérelt 62,75 m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 irodahelyiség után 57.931 Ft/hó + ÁFA bérleti díjat fizet az önkormányzat részér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Javasolom a T. Képviselő testületnek – a Városgazdasági és Vidékfejlesztési Bizottság árverés alóli mentesítésének megadása esetén – a fenti irodahelyiség bérbeadását 2010. szeptember 1. napjától 2020. augusztus 31. napjáig a Homokhátsági Regionális Hulladékgazdálkodási Zrt. részére, a korábbi bérleti szerződésünk szerinti bérleti díj mellett, azaz a 7,6 m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 után 7.016 Ft/hó + ÁFA bérleti díjér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Kérem az előterjesztés megtárgyalását és a határozati javaslat elfogadását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HATÁROZATI JAVASL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Csongrád Város Önkormányzata Képviselő testülete megtárgyalta a Csongrád, Justh Gy. u. 2. szám alatti városi irodaház épületében történő bérlőkijelölés tárgyában készült előterjesztést, és az alábbi döntést hozz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 Képviselő testület 2010. augusztus 1. napjától 2020. július 31. napjáig - a Városgazdasági és Vidékfejlesztési bizottság pályázat alóli mentesítésének megadása esetén - a </w:t>
      </w:r>
      <w:r>
        <w:rPr>
          <w:rFonts w:cs="Times New Roman" w:ascii="Times New Roman" w:hAnsi="Times New Roman"/>
          <w:bCs/>
          <w:sz w:val="24"/>
          <w:szCs w:val="24"/>
        </w:rPr>
        <w:t>Csongrádi Sporthorgászok Egyesületének használatába adja a Csongrád Justh Gy. u. 2. szám alatti városi irodaház földszintjén lévő 46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-es irodahelyiséget ………… Ft/hó + ÁFA bérleti díjért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lkéri a polgármestert a bérleti szerződés megkötésére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>: Bedő Tamás polgármest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azonna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 Képviselő testület 2010. szeptember 1. napjától 2020. augusztus 31. napjáig - a Városgazdasági és Vidékfejlesztési bizottság pályázat alóli mentesítésének megadása esetén - a Homokhátsági Regionális Hulladékgazdálkodási Vagyonkezelő és Közszolgáltató Zrt. </w:t>
      </w:r>
      <w:r>
        <w:rPr>
          <w:rFonts w:cs="Times New Roman" w:ascii="Times New Roman" w:hAnsi="Times New Roman"/>
          <w:bCs/>
          <w:sz w:val="24"/>
          <w:szCs w:val="24"/>
        </w:rPr>
        <w:t>használatába adja a Csongrád Justh Gy. u. 2. szám alatti városi irodaház emeletén lévő 7,6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-es irodahelyiséget 7.016 Ft/hó + ÁFA bérleti díjért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lkéri a polgármestert a bérleti szerződés megkötésére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>: Bedő Tamás polgármester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azonnal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rről jegyzőkönyvi kivonaton értesítést kap:</w:t>
      </w:r>
    </w:p>
    <w:p>
      <w:pPr>
        <w:pStyle w:val="Listaszerbekezds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Bedő Tamás polgármester</w:t>
      </w:r>
    </w:p>
    <w:p>
      <w:pPr>
        <w:pStyle w:val="Listaszerbekezds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a képviselő testület tagjai</w:t>
      </w:r>
    </w:p>
    <w:p>
      <w:pPr>
        <w:pStyle w:val="Listaszerbekezds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Városgazdasági iroda és </w:t>
      </w:r>
      <w:r>
        <w:rPr>
          <w:sz w:val="18"/>
          <w:szCs w:val="18"/>
          <w:u w:val="single"/>
        </w:rPr>
        <w:t>általa</w:t>
      </w:r>
    </w:p>
    <w:p>
      <w:pPr>
        <w:pStyle w:val="Listaszerbekezds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érintette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Csongrád, 2010. augusztus 1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</w:rPr>
        <w:t>Bedő Tamá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7:00Z</dcterms:created>
  <dc:creator>Forgó Mariann</dc:creator>
  <dc:description/>
  <cp:keywords/>
  <dc:language>en-US</dc:language>
  <cp:lastModifiedBy>Forgó Mariann</cp:lastModifiedBy>
  <cp:lastPrinted>2010-08-17T08:56:00Z</cp:lastPrinted>
  <dcterms:modified xsi:type="dcterms:W3CDTF">2010-08-19T06:37:00Z</dcterms:modified>
  <cp:revision>24</cp:revision>
  <dc:subject/>
  <dc:title/>
</cp:coreProperties>
</file>